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kladní škola, Uherský Brod, Pod Vinohrady 1420, okres Uherské Hradiště</w:t>
      </w:r>
    </w:p>
    <w:p>
      <w:pPr>
        <w:pStyle w:val="Normal"/>
        <w:jc w:val="center"/>
        <w:rPr/>
      </w:pPr>
      <w:r>
        <w:rPr>
          <w:b/>
        </w:rPr>
        <w:t>sídlo Za Humny 1420, 688 01 Uherský Br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Specifikace zařízení pro výběrové řízení na notebooky pro ZŠ Pod Vinohrady Uherský Brod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5 ks Notebook </w:t>
      </w:r>
    </w:p>
    <w:p>
      <w:pPr>
        <w:pStyle w:val="Bezmezer"/>
        <w:jc w:val="both"/>
        <w:rPr/>
      </w:pPr>
      <w:r>
        <w:rPr>
          <w:rFonts w:cs="Calibri Light" w:ascii="Calibri Light" w:hAnsi="Calibri Light"/>
          <w:shd w:fill="FFFFFF" w:val="clear"/>
        </w:rPr>
        <w:t>Procesor minimálně 6 jader výkon v passmark testu minimálně 15000 bodů</w:t>
      </w:r>
    </w:p>
    <w:p>
      <w:pPr>
        <w:pStyle w:val="Bezmezer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>Displej: 39.6 cm (15.6"), FullHD (1920 x 1080), IPS provedení matný</w:t>
      </w:r>
    </w:p>
    <w:p>
      <w:pPr>
        <w:pStyle w:val="Bezmezer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>Ram DDR4 minimálně 16GB a SSD disk minimálně 512GB NVME</w:t>
      </w:r>
    </w:p>
    <w:p>
      <w:pPr>
        <w:pStyle w:val="Bezmezer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>Výdrž na baterie: Dle specifikace výrobce minimálně 16 hodin</w:t>
      </w:r>
    </w:p>
    <w:p>
      <w:pPr>
        <w:pStyle w:val="Bezmezer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 xml:space="preserve">Klávesnice odolná proti vodě </w:t>
      </w:r>
    </w:p>
    <w:p>
      <w:pPr>
        <w:pStyle w:val="Bezmezer"/>
        <w:jc w:val="both"/>
        <w:rPr>
          <w:rFonts w:ascii="Calibri Light" w:hAnsi="Calibri Light" w:cs="Calibri Light"/>
          <w:b/>
          <w:b/>
          <w:shd w:fill="FFFFFF" w:val="clear"/>
        </w:rPr>
      </w:pPr>
      <w:r>
        <w:rPr>
          <w:rFonts w:cs="Calibri Light" w:ascii="Calibri Light" w:hAnsi="Calibri Light"/>
          <w:b/>
          <w:shd w:fill="FFFFFF" w:val="clear"/>
        </w:rPr>
        <w:t>Klávesnice nesmí být podsvícená z důvodu horší čitelnosti v učebně (vypínatelné podsvícení není akceptováno)</w:t>
      </w:r>
    </w:p>
    <w:p>
      <w:pPr>
        <w:pStyle w:val="Bezmezer"/>
        <w:jc w:val="both"/>
        <w:rPr/>
      </w:pPr>
      <w:r>
        <w:rPr>
          <w:rFonts w:cs="Calibri Light" w:ascii="Calibri Light" w:hAnsi="Calibri Light"/>
          <w:shd w:fill="FFFFFF" w:val="clear"/>
        </w:rPr>
        <w:t>Provedení kovové víko a rám klávesnice</w:t>
      </w:r>
    </w:p>
    <w:p>
      <w:pPr>
        <w:pStyle w:val="Bezmezer"/>
        <w:jc w:val="both"/>
        <w:rPr/>
      </w:pPr>
      <w:r>
        <w:rPr>
          <w:rFonts w:cs="Calibri Light" w:ascii="Calibri Light" w:hAnsi="Calibri Light"/>
          <w:shd w:fill="FFFFFF" w:val="clear"/>
        </w:rPr>
        <w:t xml:space="preserve">Licence Windows </w:t>
      </w:r>
      <w:r>
        <w:rPr>
          <w:rFonts w:cs="Calibri Light" w:ascii="Calibri Light" w:hAnsi="Calibri Light"/>
          <w:b/>
          <w:shd w:fill="FFFFFF" w:val="clear"/>
        </w:rPr>
        <w:t>10 PRO</w:t>
      </w:r>
    </w:p>
    <w:p>
      <w:pPr>
        <w:pStyle w:val="Bezmezer"/>
        <w:jc w:val="both"/>
        <w:rPr/>
      </w:pPr>
      <w:r>
        <w:rPr>
          <w:rFonts w:cs="Calibri Light" w:ascii="Calibri Light" w:hAnsi="Calibri Light"/>
          <w:shd w:fill="FFFFFF" w:val="clear"/>
        </w:rPr>
        <w:t>Podpora pro dokovací stanici USB-C (1x SuperSpeed USB Type-C® s přenosovou rychlostí signálu 10Gb/s (USB Power Delivery, DisplayPort™ 1.4)</w:t>
      </w:r>
    </w:p>
    <w:p>
      <w:pPr>
        <w:pStyle w:val="Bezmezer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>Záruka minimálně 3 roky a servis do 24 hodin na místě zákazníka/instalace</w:t>
      </w:r>
    </w:p>
    <w:p>
      <w:pPr>
        <w:pStyle w:val="Bezmezer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>Hmotnost max 1.75kg</w:t>
      </w:r>
    </w:p>
    <w:p>
      <w:pPr>
        <w:pStyle w:val="Bezmezer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  <w:t>Bezpečnost: Čtečka otisků prstů, kryt webové kamery/možnost vypnutí mechanicky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čítačová myš drátová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čítače musí být dodány s Windows 10 PRO (na Windows 11 nejdou některé aplikace nutné pro provoz učebny).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istá instalace Windows 10 PRO v buildu 22H2 (ne verze od HP z důvodu velkého množství zbytečného softwaru)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Nainstalované aktualizace ke dni dodání PC a zprovozněny všechny ovladače zařízení v notebooku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Na místě instalace u zákazníka budou počítače dodavatelem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  <w:b/>
        </w:rPr>
        <w:t>vybaleny, předvedeny a zapojeny do sítě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  <w:b/>
        </w:rPr>
        <w:t>propojeny do domény Windows server (dle podkladů školy a přihlašovacích údajů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  <w:b/>
        </w:rPr>
        <w:t>nainstalovány a aktivovány Office 2019 (dle školní licence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  <w:b/>
        </w:rPr>
        <w:t>nainstalovaný jazykový SW školy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ředpokládaný čas 3 hodiny/1 PC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    </w:t>
      </w:r>
    </w:p>
    <w:p>
      <w:pPr>
        <w:pStyle w:val="Bezmeze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kříň na notebooky, do velikosti 17“, uzamykatelná, s napájením do sítě, 26 přihrádek, barevná kovová konstrukce, ochrana proti přepětí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jištění servisu do 24 hodin od nahlášení závady na místě zákazníka/instalace.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ermín realizace, zprovoznění a předání díla nejpozději do 4. září 2023.</w:t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53:00Z</dcterms:created>
  <dc:creator>Blazena Chovancova</dc:creator>
  <dc:description/>
  <cp:keywords/>
  <dc:language>en-US</dc:language>
  <cp:lastModifiedBy>Hečová Petra, Ing.</cp:lastModifiedBy>
  <dcterms:modified xsi:type="dcterms:W3CDTF">2023-08-18T07:16:00Z</dcterms:modified>
  <cp:revision>4</cp:revision>
  <dc:subject/>
  <dc:title/>
</cp:coreProperties>
</file>